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0340</wp:posOffset>
            </wp:positionH>
            <wp:positionV relativeFrom="paragraph">
              <wp:posOffset>-319405</wp:posOffset>
            </wp:positionV>
            <wp:extent cx="771525" cy="733425"/>
            <wp:effectExtent l="0" t="0" r="0" b="0"/>
            <wp:wrapTight wrapText="bothSides">
              <wp:wrapPolygon edited="0">
                <wp:start x="-266" y="0"/>
                <wp:lineTo x="-266" y="21056"/>
                <wp:lineTo x="21600" y="21056"/>
                <wp:lineTo x="21600" y="0"/>
                <wp:lineTo x="-2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szCs w:val="22"/>
        </w:rPr>
        <w:t>LOKALNA GRUPA DZIAŁANIA ZIELONE ŚWIATŁ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nr 5a Regulaminu Organizacyjnego Biura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okalna Grupa Działania Zielone Światło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OPIS STANOWISK PRACY I PROFIL WYMAGAŃ KWALIFIKACYJNYCH </w:t>
        <w:br/>
        <w:t>LOKALNA GRUPA DZIAŁANIA ZIELONE ŚWIATŁ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TANOWISKO: KIEROWNIKA BIU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6"/>
          <w:szCs w:val="22"/>
        </w:rPr>
      </w:pPr>
      <w:r>
        <w:rPr>
          <w:rFonts w:cs="Arial Narrow" w:ascii="Arial Narrow" w:hAnsi="Arial Narrow"/>
          <w:b/>
          <w:sz w:val="6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pośredni przełożo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zes Lokalnej Grupy Działania Zielone Światł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 stanowisk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rganizacja i nadzór nad pracą Biura LG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zadań </w:t>
              <w:br/>
              <w:t>i odpowiedzialność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Zakres zadań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ywanie uchwał Walnego Zebrania Członków i Zarządu Stowarzyszenia,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gotowanie i składanie wniosków o płatność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lizacja zadań określonych przez Zarząd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wadzenie bieżących spraw Stowarzysze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gotowanie i realizowanie projektów  współpracy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rowadzeniem dokumentacji Stowarzyszenia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zasadnością wydatków i przebiegiem realizacji działań organizacji pozarządowych realizujących zadania Stowarzyszenia wpisane w działanie Funkcjonowanie LGD, nabywanie umiejętności i aktywizacj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rzygotowywaniem i złożeniem wniosków o przyznanie pomocy finansowej oraz nad prawidłowością realizacji projektów PROW, w tym w zakresie działania „Funkcjonowanie lokalnej grupy działania, nabywanie umiejętności i aktywizacja”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rzygotowywaniem niezbędnej dokumentacji rozliczeniowej projektów PROW zgodnie z warunkami umów o przyznanie pomocy finansowej oraz rozliczenie uzyskanego przez LGD dofinansowania i składanie wniosków o płatność, w tym w zakresie działania Funkcjonowanie LGD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gromadzenie i udostępnianie informacji i dokumentacji z zakresu działalności Stowarzysze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nowanie, koordynacja oraz kontrola pracy Biur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cowywanie regulaminów, zasad pracy i zakresów obowiązków dla pracowników Biur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ordynacja działań związanych z aktualizacją LSR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łynnością finansową Stowarzysze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zasadnością wydatków i przebiegiem realizacji działań organizacji pozarządowych realizujących zadania Stowarzyszenia wpisane w działanie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racą osób zatrudnionych w Biurze LGD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dokumentacja kadrową pracowników biur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półpracę z pracownikami Biura i udzielanie im w miarę możności pomocy fachowej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wadzenie procesu naboru kandydatów do zatrudnienia na wolne stanowiska pracy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rzygotowywaniem materiałów na Walne Zebranie Członków Stowarzyszenia oraz posiedzenia Zarządu i Rady LGD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sporządzaniem protokołów oraz odpisów uchwał podjętych przez organy Stowarzyszenia i doręczanie ich uprawnionym osobom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rowadzeniem dokumentacji członkowskiej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cowywanie planów pracy  oraz sprawozdań merytorycznych z działalności Stowarzysze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odnoszeniem kwalifikacji zawodowych pracowników Biur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dział w naradach, sympozjach, szkoleniach, uroczystościach związanych z działalnością Stowarzysze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rzymywanie kontaktu z członkami Stowarzyszenia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icjowanie i prowadzenie działań związanych ze współpracą międzyregionalną i międzynarodow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awowanie pieczy nad sprzętem biurowym oraz zlecanie przeprowadzenia jego konserwacji i naprawy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dzór nad informowaniem oraz świadczenie potencjalnym beneficjentom doradztwa o zasadach, trybie naboru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przygotowaniem naboru wniosków o przyznanie pomocy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dzór nad przyjmowaniem i rejestrowaniem wniosków </w:t>
              <w:br/>
              <w:t xml:space="preserve">o przyznanie pomocy,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organizacją oraz wsparciem merytorycznym pracy Rady LGD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jmowanie i rejestrowanie wniosków o przyznanie dofinansowania w ramach naborów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nad gromadzeniem i przechowywaniem dokumentów związanych z obsługą wniosków beneficjentów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formowanie o założeniach LSR, procedurach , kryteriach wybor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ygotowanie i przeprowadzenie animacji lokal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półpraca z partnerami Stowarzyszenia,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uprawnień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295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prezentowania Stowarzyszenia w granicach posiadanego umocowa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90" w:leader="none"/>
                <w:tab w:val="left" w:pos="370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onywania zakupów bieżących zgodnych z zatwierdzonym budżetem na funkcjonowanie jednorazowo do wysokości 5.000,00 PLN oraz wyższych wyłącznie po akceptacji Zarządu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7" w:leader="none"/>
                <w:tab w:val="left" w:pos="459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oru i kierowania pracą  pracowników Biura i udzielania wskazówek zleceniobiorcom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40" w:leader="none"/>
                <w:tab w:val="left" w:pos="490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ywanie dokumentów o charakterze finansowo- rozliczeniowym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295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półdziałania z przedstawicielami środków masowego przekazu oraz informowania ich o działalności i zamierzeniach Stowarzysze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40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ejmowania decyzji dotyczących działalności Stowarzyszenia w zakresie nie zastrzeżonym dla innych organ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0" w:leader="none"/>
              </w:tabs>
              <w:suppressAutoHyphens w:val="true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nioskowania drogą służbową do Zarządu w sprawach dotyczących zarządzania podległym Biurem,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dzielone stałe pełnomocnictw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spółpraca i kontakty wewnętrzn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 współpracujące: Specjalista ds. informatyczno - promocyjnych LGD, osoba/podmiot do kompleksowej obsługi pełnej księgowości i spraw płacowo-kadrowych, PRACOWNIK ASYSTENT DS. ADMINISTRACYJNO-BIUROWYCH i OBSŁUGI RAD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spółpraca i kontakty zewnętrzn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rząd Marszałkowski Województwa Lubuskiego, BAN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agane kwalifikacj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Wymagania konieczn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ykształcenie- </w:t>
            </w:r>
            <w:r>
              <w:rPr>
                <w:rFonts w:cs="Arial Narrow" w:ascii="Arial Narrow" w:hAnsi="Arial Narrow"/>
                <w:sz w:val="22"/>
                <w:szCs w:val="22"/>
              </w:rPr>
              <w:t>Wyższ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świadczenie -</w:t>
            </w:r>
            <w:r>
              <w:rPr>
                <w:rFonts w:cs="Arial Narrow" w:ascii="Arial Narrow" w:hAnsi="Arial Narrow"/>
                <w:sz w:val="22"/>
                <w:szCs w:val="22"/>
              </w:rPr>
              <w:t>Co najmniej roczny staż pracy na stanowisku administracyjny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agania formalne, umiejętnośc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)kursy, szkolenia, certyfikaty ze znajomości projektów unijnych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)konieczne: dobra obsługa komputera: MS Office (Word, Exel), znajomość LSR, PROW na lata 2014-2020 Działanie Wsparcie dla rozwoju lokalnego w ramach inicjatywy Leader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  <w:t>Wymagania dodatkowe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awo jazd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jalne wymag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unikatywność, kultura osobist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cza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eta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osażenie stanowisk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ble: biurko, szafk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zęt ITI- komputer z oprogramowaniem, kserokopiarka, fax, telefo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7660" cy="819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widowControl w:val="false"/>
      <w:suppressAutoHyphens w:val="true"/>
      <w:spacing w:before="240" w:after="120"/>
      <w:jc w:val="center"/>
      <w:rPr>
        <w:rFonts w:eastAsia="Arial Unicode MS" w:cs="Tahoma"/>
        <w:kern w:val="2"/>
        <w:szCs w:val="28"/>
        <w:lang w:val="en-US" w:eastAsia="ar-SA"/>
      </w:rPr>
    </w:pPr>
    <w:r>
      <w:rPr>
        <w:rFonts w:eastAsia="Arial Unicode MS" w:cs="Tahoma"/>
        <w:kern w:val="2"/>
        <w:szCs w:val="28"/>
        <w:lang w:val="en-US"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  <w:rPr>
        <w:b w:val="false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4"/>
      <w:szCs w:val="20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2">
    <w:name w:val="WW8Num10z2"/>
    <w:qFormat/>
    <w:rPr>
      <w:sz w:val="20"/>
      <w:szCs w:val="20"/>
    </w:rPr>
  </w:style>
  <w:style w:type="character" w:styleId="WW8Num10z3">
    <w:name w:val="WW8Num10z3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eastAsia="Times New Roman" w:cs="Calibri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6:00Z</dcterms:created>
  <dc:creator>Paulina</dc:creator>
  <dc:description/>
  <cp:keywords/>
  <dc:language>en-US</dc:language>
  <cp:lastModifiedBy>LGDZS</cp:lastModifiedBy>
  <cp:lastPrinted>2015-12-30T11:02:00Z</cp:lastPrinted>
  <dcterms:modified xsi:type="dcterms:W3CDTF">2015-12-30T10:02:00Z</dcterms:modified>
  <cp:revision>19</cp:revision>
  <dc:subject/>
  <dc:title/>
</cp:coreProperties>
</file>